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ind w:firstLine="720"/>
        <w:rPr>
          <w:i/>
          <w:i/>
          <w:sz w:val="28"/>
          <w:szCs w:val="28"/>
        </w:rPr>
      </w:pPr>
      <w:r>
        <w:rPr>
          <w:i/>
          <w:sz w:val="28"/>
          <w:szCs w:val="28"/>
        </w:rPr>
        <w:t xml:space="preserve"> </w:t>
      </w:r>
      <w:r>
        <w:rPr>
          <w:i/>
          <w:sz w:val="28"/>
          <w:szCs w:val="28"/>
        </w:rPr>
        <w:t>Zmeurul (Rubus idaeus) este un arbust tufos, peren, cu lăstari târâtori, cu tulpini drepte, arcuite spre vârf, cu ghimpi drepți, de forma unor ace, adeseori plasați numai pe partea inferioară. Zmeurul aparține familiei Rosaceae.</w:t>
      </w:r>
    </w:p>
    <w:p>
      <w:pPr>
        <w:pStyle w:val="Normal"/>
        <w:rPr>
          <w:i/>
          <w:i/>
          <w:sz w:val="28"/>
          <w:szCs w:val="28"/>
        </w:rPr>
      </w:pPr>
      <w:r>
        <w:rPr>
          <w:i/>
          <w:sz w:val="28"/>
          <w:szCs w:val="28"/>
        </w:rPr>
        <w:t>Frunzele sunt compuse din 3-7 foliole, dințate pe margini, verzi pe fața superioară, albicioase pe cea inferioară. Sunt folosite proaspete sau uscate la preparea de ceaiuri medicinale, care sunt recomandate pentru tratarea durerilor menstruale.</w:t>
      </w:r>
    </w:p>
    <w:p>
      <w:pPr>
        <w:pStyle w:val="Normal"/>
        <w:rPr>
          <w:i/>
          <w:i/>
          <w:sz w:val="28"/>
          <w:szCs w:val="28"/>
        </w:rPr>
      </w:pPr>
      <w:r>
        <w:rPr>
          <w:i/>
          <w:sz w:val="28"/>
          <w:szCs w:val="28"/>
        </w:rPr>
        <w:t>Florile sunt albe, compuse din 5 sepale, 5 petale și numeroase stamine, și reprezintă o sursă importantă de nectar pentru albinele producătoare de miere.</w:t>
      </w:r>
    </w:p>
    <w:p>
      <w:pPr>
        <w:pStyle w:val="Normal"/>
        <w:rPr>
          <w:i/>
          <w:i/>
          <w:sz w:val="28"/>
          <w:szCs w:val="28"/>
        </w:rPr>
      </w:pPr>
      <w:r>
        <w:rPr>
          <w:i/>
          <w:sz w:val="28"/>
          <w:szCs w:val="28"/>
        </w:rPr>
        <w:t>Fructul, care se numește zmeură, este de culoare roșie, cu miros plăcut și gust acrișor-aromat. Zmeura se cultivă din două motive: pentru consumul fructelor în stare proaspătă și pentru procesare industrială. Din zmeură se extrage xilitolul, care este un îndulcitor artificial folosit mai ales în tratarea și prevenirea cariilor dentare.</w:t>
      </w:r>
    </w:p>
    <w:p>
      <w:pPr>
        <w:pStyle w:val="Normal"/>
        <w:rPr>
          <w:i/>
          <w:i/>
          <w:sz w:val="28"/>
          <w:szCs w:val="28"/>
        </w:rPr>
      </w:pPr>
      <w:r>
        <w:rPr>
          <w:i/>
          <w:sz w:val="28"/>
          <w:szCs w:val="28"/>
        </w:rPr>
        <w:t>Zmeurul înflorește începând din mai până în iulie. Crește spontan în locuri stâncoase, luminișuri de păduri, regiuni deluroase și muntoase. Zmeura poate fi intâlnită pe întreg teritoriul României, fiind o plantă specifică zonelor cu climă temperată.</w:t>
      </w:r>
    </w:p>
    <w:p>
      <w:pPr>
        <w:pStyle w:val="Normal"/>
        <w:rPr>
          <w:i/>
          <w:i/>
          <w:sz w:val="28"/>
          <w:szCs w:val="28"/>
        </w:rPr>
      </w:pPr>
      <w:r>
        <w:rPr>
          <w:i/>
          <w:sz w:val="28"/>
          <w:szCs w:val="28"/>
        </w:rPr>
        <w:tab/>
        <w:t>Datorită compoziţiei sale bogate, zmeura vitaminizează şi mineralizeaza, ajutând la vindecarea mai rapidă a infecţiilor urinare. Vitamina C, B1 si B2, din compoziţie dar şi calciul, magneziul, fosforul, fierul cresc imunitatea şi ajută la refacerea organismului după oboseală sau stres prelungit.</w:t>
      </w:r>
    </w:p>
    <w:p>
      <w:pPr>
        <w:pStyle w:val="Normal"/>
        <w:ind w:firstLine="720"/>
        <w:rPr/>
      </w:pPr>
      <w:r>
        <w:rPr>
          <w:i/>
          <w:sz w:val="28"/>
          <w:szCs w:val="28"/>
        </w:rPr>
        <w:t>Zmeura combate infecţiile respiratorii. Persoanele care răcesc prea des, tuşesc, au dureri în gât, răguşesc să nu ocolească zmeura, în perioada ei de coacere, deoarece specialiştii o recomandă ca remediu în afecţiunile respiratorii. Specialiştii susţin, de asemenea, că trei portii de zmeură pe zi reduc riscul apariţiei bolilor oculare care pot cauza pierderea vederii la persoanele în vârstă.</w:t>
      </w:r>
    </w:p>
    <w:p>
      <w:pPr>
        <w:pStyle w:val="Normal"/>
        <w:rPr>
          <w:i/>
          <w:i/>
          <w:sz w:val="28"/>
          <w:szCs w:val="28"/>
        </w:rPr>
      </w:pPr>
      <w:r>
        <w:rPr>
          <w:i/>
          <w:sz w:val="28"/>
          <w:szCs w:val="28"/>
        </w:rPr>
        <w:t>Tot în scop curativ, de la zmeur se mai folosesc frunzele şi lăstarii tineri. Din frunzele uscate de zmeur, singure sau in amestec cu frunze de afin şi nuc, se obţine un ceai excelent care scade aciditatea gastrică şi combate diareea şi care tratează şi alte afecţiuni ale stomacului.</w:t>
      </w:r>
    </w:p>
    <w:p>
      <w:pPr>
        <w:pStyle w:val="Normal"/>
        <w:ind w:firstLine="720"/>
        <w:rPr>
          <w:i/>
          <w:i/>
          <w:sz w:val="28"/>
          <w:szCs w:val="28"/>
        </w:rPr>
      </w:pPr>
      <w:r>
        <w:rPr>
          <w:i/>
          <w:sz w:val="28"/>
          <w:szCs w:val="28"/>
        </w:rPr>
        <w:t>În medicina populară, ceaiul de frunze sau ramuri tinere de zmeură este folosit în răceli, dureri de cap şi inimă.  Decoctul de lăstari tineri se bea seara în caz de afectiuni renale. Datorită acţiunii lor dezinfectante, frunzele uscate sau cele proaspete zdrobite mai sunt folosite ca "oblojeli" pentru răni şi alte afecţiuni ale pielii.</w:t>
      </w:r>
    </w:p>
    <w:p>
      <w:pPr>
        <w:pStyle w:val="Normal"/>
        <w:rPr>
          <w:i/>
          <w:i/>
          <w:sz w:val="28"/>
          <w:szCs w:val="28"/>
        </w:rPr>
      </w:pPr>
      <w:r>
        <w:rPr>
          <w:i/>
          <w:sz w:val="28"/>
          <w:szCs w:val="28"/>
        </w:rPr>
        <w:t>Pulberea se obţine măcinând prin râşnita electrică de cafea frunze sau lăstari uscaţi de zmeur. Se macină atât cât se consuma în 20 de zile, perioadă după care preparatul işi pierde din calităţile vindecătoare. Se iau câte patru linguriţe de pulbere pe zi. Pulberea are aceleasi recomandări ca şi ceaiul ori decoctul.</w:t>
      </w:r>
    </w:p>
    <w:p>
      <w:pPr>
        <w:pStyle w:val="Normal"/>
        <w:ind w:firstLine="720"/>
        <w:rPr>
          <w:i/>
          <w:i/>
          <w:sz w:val="28"/>
          <w:szCs w:val="28"/>
        </w:rPr>
      </w:pPr>
      <w:r>
        <w:rPr>
          <w:i/>
          <w:sz w:val="28"/>
          <w:szCs w:val="28"/>
        </w:rPr>
        <w:t>Ca un alt argument care să vă convingă să faceţi o cură de zmeură în această vară, aflaţi că aceste fructe minunate au o activitate antioxidantă de 50 de ori mai puternică decât căpşunile, de trei ori mai mare decât kiwi şi de zece ori mai mare decât roşiile. Cel puţin aşa susţin cercetătorii olandezi.</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pPr>
      <w:r>
        <w:rPr/>
        <w:drawing>
          <wp:inline distT="0" distB="0" distL="0" distR="0">
            <wp:extent cx="38100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3810000" cy="30861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21:00Z</dcterms:created>
  <dc:creator>b3s11</dc:creator>
  <dc:description/>
  <cp:keywords/>
  <dc:language>en-US</dc:language>
  <cp:lastModifiedBy>b3s11</cp:lastModifiedBy>
  <dcterms:modified xsi:type="dcterms:W3CDTF">2012-06-18T10:23:00Z</dcterms:modified>
  <cp:revision>3</cp:revision>
  <dc:subject/>
  <dc:title/>
</cp:coreProperties>
</file>